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468 от 28.12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остановления 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8» от 28.03.2024 г. № 291, протокола о результатах  аукциона по продаже земельного участка № _____ от __.__.2023 г, 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900002:864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326 (одна тысяча триста двадцать шес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Печенкинское сельское поселение, село Шеломенцево, переулок Городской, земельный участок 1а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54000 (триста пятьдесят четыр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468 от 28.12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остановления 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8» от 28.03.2024 г. № 291, протокола о результатах  аукциона по продаже земельного участка № _____ от __.__.2023 г,  с одной стороны и «Покупатель» - с одн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900002:864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326 (одна тысяча триста двадцать шес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Печенкинское сельское поселение, село Шеломенцево, переулок Городской, земельный участок 1а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3-29T03:13:00Z</dcterms:modified>
  <cp:revision>7</cp:revision>
  <dc:subject/>
  <dc:title>ДОГОВОР</dc:title>
</cp:coreProperties>
</file>