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01.04.2024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02.05.2024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03.05.2024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07.05.2024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900002:864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900002:864, категория земель – земли населенных пунктов, расположенный по адресу: Челябинская область, Еткульский муниципальный район, Печенкинское сельское поселение, село Шеломенцево, переулок Городской, земельный участок 1а, площадью 1326 (одна тысяча триста двадцать шесть) кв.м., разрешенное использование - для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468 от 28.12.2023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8» от 28.03.2024 г. № 29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54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062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54000 рублей 00 копеек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Обременения земельного участка: имеются ограничения прав на земельный участок, предусмотренные статьей 56 Земельного кодекса (Выписка из ЕГРН в приложении аукционной документации).</w:t>
      </w:r>
    </w:p>
    <w:p>
      <w:pPr>
        <w:pStyle w:val="Normal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9, с изменениями от </w:t>
      </w:r>
      <w:bookmarkStart w:id="0" w:name="_Hlk92813343"/>
      <w:r>
        <w:rPr/>
        <w:t xml:space="preserve"> 28.11.2018 года № 464, от  27.11.2019 года № 624, от  27.11.2020 года № 40, от 24.11.2021года № 209, от 29.06.2022 года № 317, </w:t>
      </w:r>
      <w:bookmarkEnd w:id="0"/>
      <w:r>
        <w:rPr/>
        <w:t xml:space="preserve">от 27.09.2023 года № 499. 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2"/>
        </w:numPr>
        <w:ind w:left="0" w:hanging="11"/>
        <w:jc w:val="both"/>
        <w:rPr>
          <w:color w:val="000000"/>
        </w:rPr>
      </w:pPr>
      <w:r>
        <w:rPr>
          <w:color w:val="000000"/>
        </w:rPr>
        <w:t>централизованные сети холодного водоснабжения, водоотведения горячего водоснабжения, теплоснабжения отсутствуют;</w:t>
      </w:r>
    </w:p>
    <w:p>
      <w:pPr>
        <w:pStyle w:val="Style18"/>
        <w:numPr>
          <w:ilvl w:val="0"/>
          <w:numId w:val="2"/>
        </w:numPr>
        <w:ind w:left="0" w:hanging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tabs>
          <w:tab w:val="clear" w:pos="708"/>
          <w:tab w:val="left" w:pos="360" w:leader="none"/>
        </w:tabs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1900003:377</w:t>
      </w:r>
      <w:r>
        <w:rPr/>
        <w:t>.</w:t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лот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, площадью 755 кв.м., разрешенное использование: для ведения личного подсобного хозяйств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6.02.2024 г. № 155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0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30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02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/>
      </w:pPr>
      <w:r>
        <w:rPr>
          <w:color w:val="000000"/>
        </w:rPr>
        <w:t>Обременения земельного участка: имеются ограничения прав на земельный участок, предусмотренные статьей 56 Земельного кодекса площадью 21 кв.м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манжел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3</w:t>
      </w:r>
      <w:r>
        <w:rPr>
          <w:bCs/>
        </w:rPr>
        <w:t xml:space="preserve"> с изменениям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от  28.11.2018 года    № 458, от  27.11.2019 года    № 618, от  25.11.2020 года    № 34, от 28.04.2021 года №119, от 27.10.2021г. №190, от 30.08.2023г. № 485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Сведения о возможности подключения (технологического присоединения) объекта капитального строительства к сетям инженерно-технического обеспечения: централизованные сети горячего водоснабжения, водоотведения, теплоснабжения отсутствуют, не имеется возможность технологического присоединения к сетям газораспределения. </w:t>
      </w:r>
    </w:p>
    <w:p>
      <w:pPr>
        <w:pStyle w:val="Style17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6.00 ч. (МСК+2) 02.05.2024 г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1" w:name="sub_391221"/>
      <w:bookmarkEnd w:id="1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2" w:name="sub_391221"/>
      <w:bookmarkEnd w:id="2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участка.</w:t>
      </w:r>
    </w:p>
    <w:sectPr>
      <w:type w:val="nextPage"/>
      <w:pgSz w:w="11906" w:h="16838"/>
      <w:pgMar w:left="1276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4-03-29T09:15:00Z</cp:lastPrinted>
  <dcterms:modified xsi:type="dcterms:W3CDTF">2024-03-29T04:45:00Z</dcterms:modified>
  <cp:revision>51</cp:revision>
  <dc:subject/>
  <dc:title/>
</cp:coreProperties>
</file>